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61-8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јануар 2022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, члана 2. Одлуке о обезбеђењу услова за рад одборника и одборничких група Скупштине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8/2014</w:t>
        </w:r>
      </w:hyperlink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34/2015</w:t>
        </w:r>
      </w:hyperlink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4/2016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9/2020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Закључка 06-62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</w:t>
      </w:r>
      <w:r>
        <w:rPr>
          <w:rFonts w:cs="Arial" w:ascii="Arial" w:hAnsi="Arial"/>
          <w:sz w:val="22"/>
          <w:szCs w:val="22"/>
          <w:lang w:val="sr-Latn-CS"/>
        </w:rPr>
        <w:t xml:space="preserve"> од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23.12.2021. годин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sr-RS"/>
        </w:rPr>
        <w:t xml:space="preserve"> јануара 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пословни простор у улици Првослава Стојановића бр.10/2, укупне површине 37м2, Социјалдемократс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партији Србије, </w:t>
      </w:r>
      <w:r>
        <w:rPr>
          <w:rFonts w:cs="Arial" w:ascii="Arial" w:hAnsi="Arial"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8.88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на који износ није урачуна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 ПД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оцијалдемократска парт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рбије,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 као и све трошкове текућег и другог одржавања,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оцијалдемократска парт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рбије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>давању на коришћење предметног простора, који ће по овлашћењу Градоначелника, потписати в.д. начелника Градске управе за имовинске послове, урбанизам, изградњу и озакоњење Љиљана Пршић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оцијалдемократска парт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рбије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>користи као добар привредник, односно добар домаћин</w:t>
      </w:r>
      <w:r>
        <w:rPr>
          <w:rFonts w:cs="Arial" w:ascii="Arial" w:hAnsi="Arial"/>
          <w:sz w:val="22"/>
          <w:szCs w:val="22"/>
          <w:lang w:val="sr-RS"/>
        </w:rPr>
        <w:t>, да га користи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 Политички субјект пословни простор не може дати у подзакуп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2. Одлуке о обезбеђењу услова за рад одборника и одборничких група Скупштине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8/14</w:t>
        </w:r>
      </w:hyperlink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34/15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4/16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9/20</w:t>
        </w:r>
      </w:hyperlink>
      <w:r>
        <w:rPr>
          <w:rFonts w:cs="Arial" w:ascii="Arial" w:hAnsi="Arial"/>
          <w:sz w:val="22"/>
          <w:szCs w:val="22"/>
          <w:lang w:val="ru-RU"/>
        </w:rPr>
        <w:t>) и</w:t>
      </w:r>
      <w:r>
        <w:rPr>
          <w:rFonts w:cs="Arial" w:ascii="Arial" w:hAnsi="Arial"/>
          <w:sz w:val="22"/>
          <w:szCs w:val="22"/>
          <w:lang w:val="sr-CS"/>
        </w:rPr>
        <w:t xml:space="preserve"> 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и прописују да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е просторије могу дати на коришћење, парламентарним политичким странкама, уз обавезу плаћања закупнине у висини од 20% од процењене тржишне висине закупнине, да право на обезбеђење простора за рад има одборничка група, односно политички субјекат, коалиција странака или група грађана чији су одборници добили мандате у Скупштини града Крагујевца, односно чији народни посланици из Крагујевца имају мандате у Народној Скупштини Републике Србије, као и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дбор за мандатно-имунитетска питања, доставио је обавештење бр. сл.-33/2020-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оре наведени политички субјект испуњава услове из Одлуке о обезбеђењу услова за рад одборника и одборничких група Скупштине града Крагујевца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, 24/16 и 29/20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 23.12.2021. годи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("Службени лист града Крагујевца", број 3/21 и 21/21) је одржала седницу, на којој је пета тачка дневног реда било одлучивање о давању на коришћење пословног простора у улици Првослава Стојановића бр.10/2 по бенефицираној закупнини, Социјалдемократс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парти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рб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мисија је донела Закључак број 06-62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утврдила да Социјалдемократска парт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рбије </w:t>
      </w:r>
      <w:r>
        <w:rPr>
          <w:rFonts w:cs="Arial" w:ascii="Arial" w:hAnsi="Arial"/>
          <w:sz w:val="22"/>
          <w:szCs w:val="22"/>
          <w:lang w:val="sr-RS"/>
        </w:rPr>
        <w:t>испуњава услове за доделу</w:t>
      </w:r>
      <w:r>
        <w:rPr>
          <w:rFonts w:cs="Arial" w:ascii="Arial" w:hAnsi="Arial"/>
          <w:sz w:val="22"/>
          <w:szCs w:val="22"/>
          <w:lang w:val="ru-RU"/>
        </w:rPr>
        <w:t xml:space="preserve"> на коришћење по бенефицираној закупнини пословни простор у улици Првослава Стојановића бр.10/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 давање у закуп наведеног пословног простора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r>
        <w:rPr>
          <w:rFonts w:cs="Arial" w:ascii="Arial" w:hAnsi="Arial"/>
          <w:sz w:val="22"/>
          <w:szCs w:val="22"/>
          <w:lang w:val="sr-CS"/>
        </w:rPr>
        <w:t xml:space="preserve"> чега је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чило као у диспозитиву ов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18:00Z</dcterms:created>
  <dc:creator>marija.vidojevic</dc:creator>
  <dc:description/>
  <cp:keywords/>
  <dc:language>en-US</dc:language>
  <cp:lastModifiedBy>Gadrsko </cp:lastModifiedBy>
  <cp:lastPrinted>2022-01-12T12:35:00Z</cp:lastPrinted>
  <dcterms:modified xsi:type="dcterms:W3CDTF">2022-01-18T15:31:00Z</dcterms:modified>
  <cp:revision>35</cp:revision>
  <dc:subject/>
  <dc:title> </dc:title>
</cp:coreProperties>
</file>